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62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0 декабря 2018 года № 244 «О бюджете Каневского сельского поселения Каневского района на 2019 год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0 декабря 2018 года № 244 «О бюджете Каневского сельского поселения Каневского района на 2019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9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>265819,3 тыс.</w:t>
      </w:r>
      <w:r>
        <w:rPr/>
        <w:t xml:space="preserve">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280619,5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0 года в сумме </w:t>
        <w:br/>
        <w:t>32942,5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14800,2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5) свободный остаток средств на 01.01.2019 года в сумме 5450,2 тысяч рублей. Неиспользованную сумму в размере 31,7 тысячи рублей направить на возврат остатков субсидий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, полученных от министерства культуры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23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3. Установить объем муниципального дорожного фонда Каневского сельского поселения Каневского района на 2019 год в размере 81576,8 тысяч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ункт 2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1. Установить предельный объем расходов на обслуживание муниципального долга Каневского сельского поселения Каневского района на 2019 год в сумме 1885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е  2, 3, 5, 6, 7, 8, 9, изложить в новой редакции (прилагаютс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В.Б. Р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65" w:type="dxa"/>
        <w:jc w:val="left"/>
        <w:tblInd w:w="2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095"/>
      </w:tblGrid>
      <w:tr>
        <w:trPr/>
        <w:tc>
          <w:tcPr>
            <w:tcW w:w="77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 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и источников финансирования дефицита местного бюджета - органов государственной власти </w:t>
      </w:r>
    </w:p>
    <w:p>
      <w:pPr>
        <w:pStyle w:val="Normal"/>
        <w:jc w:val="center"/>
        <w:rPr/>
      </w:pPr>
      <w:r>
        <w:rPr>
          <w:b/>
          <w:bCs/>
        </w:rPr>
        <w:t xml:space="preserve">Краснодарского края  и органов местного самоуправления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</w:tblGrid>
      <w:tr>
        <w:trPr>
          <w:trHeight w:val="592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  <w:gridCol w:w="9"/>
      </w:tblGrid>
      <w:tr>
        <w:trPr>
          <w:tblHeader w:val="true"/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стерство экономики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33050 10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артамент имущественных</w:t>
            </w:r>
          </w:p>
          <w:p>
            <w:pPr>
              <w:pStyle w:val="Normal"/>
              <w:keepLines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й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1 05026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033 10 0000 43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Контрольно-счетная палата</w:t>
            </w:r>
            <w:r>
              <w:rPr>
                <w:bCs/>
              </w:rPr>
              <w:t xml:space="preserve"> муниципального образования Каневской район</w:t>
            </w:r>
          </w:p>
        </w:tc>
      </w:tr>
      <w:tr>
        <w:trPr>
          <w:trHeight w:val="10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 18050 10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Администрация Каневского сельског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7175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1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7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8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3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7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6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8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9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7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4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5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00 10 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704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4600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1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7 05050 10 0000 180 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8 025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8 0152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8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216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2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6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</w:tr>
      <w:tr>
        <w:trPr>
          <w:trHeight w:val="77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1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мероприятий приоритетного проекта "Безопасные и качественные дорог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5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60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67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503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Возврат     прочих      остатков  субсидий,   субвенций   и   иных  межбюджетных        трансфертов,  имеющих   целевое    назначение,  прошлых лет из бюджетов сельских  поселени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303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Межбюджетные трансферты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ередаваемые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оселений из бюджетов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муниципальных районов на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части полномочий п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решению вопросов местног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значения в соответствии с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заключенными соглашениям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514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2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2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гашение бюджетом сельских поселения кредитов от кредитных организаций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3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3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tbl>
      <w:tblPr>
        <w:tblW w:w="88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643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19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55044,6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78500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6166,3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48,4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122,4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9065,2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2759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76,4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04,4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,6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10774,7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10806,4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Российской Федерац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87679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08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0 0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871,3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9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31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9 60010 1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    прочих      остатков  субсидий,   субвенций   и   иных  межбюджетных        трансфертов,  имеющих   целевое    назначение,  прошлых лет из бюджетов сельских 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31,7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265819,3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5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бюджет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9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388"/>
        <w:gridCol w:w="1266"/>
      </w:tblGrid>
      <w:tr>
        <w:trPr>
          <w:trHeight w:val="41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695,5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695,5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hd w:fill="FFFFFF" w:val="clear"/>
              </w:rPr>
              <w:t>2 02 15001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18,9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467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555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7083,8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1999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18,7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999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15,7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00 0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24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5118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6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2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265"/>
      </w:tblGrid>
      <w:tr>
        <w:trPr/>
        <w:tc>
          <w:tcPr>
            <w:tcW w:w="103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57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3,1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510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7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83504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82876,8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77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color w:val="000000"/>
              </w:rPr>
              <w:t>61225,9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125,9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ульту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80077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74558,8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19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96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4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885,0</w:t>
            </w:r>
          </w:p>
        </w:tc>
      </w:tr>
      <w:tr>
        <w:trPr>
          <w:trHeight w:val="8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885,0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80619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843"/>
        <w:gridCol w:w="766"/>
        <w:gridCol w:w="1276"/>
      </w:tblGrid>
      <w:tr>
        <w:trPr>
          <w:trHeight w:val="7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0619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16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0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</w:rPr>
              <w:t xml:space="preserve"> на 2018</w:t>
            </w:r>
            <w:r>
              <w:rPr>
                <w:b/>
                <w:spacing w:val="6"/>
              </w:rPr>
              <w:t>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3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8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68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8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06 1 01 </w:t>
            </w:r>
            <w:r>
              <w:rPr>
                <w:lang w:val="en-US"/>
              </w:rPr>
              <w:t>L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/>
            </w:pPr>
            <w:r>
              <w:rPr/>
              <w:t xml:space="preserve"> </w:t>
            </w:r>
            <w:r>
              <w:rPr/>
              <w:t xml:space="preserve">06 1 01 </w:t>
            </w:r>
            <w:r>
              <w:rPr>
                <w:lang w:val="en-US"/>
              </w:rPr>
              <w:t>L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28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39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39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2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2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1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1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8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644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4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4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06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06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35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25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25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9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9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L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L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17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>
                <w:color w:val="000000"/>
              </w:rPr>
              <w:t>15 1 01 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17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>
                <w:color w:val="000000"/>
              </w:rPr>
              <w:t>15 1 01 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и беспрепятственного доступа инвалидов к информации</w:t>
            </w:r>
            <w:r>
              <w:rPr>
                <w:b/>
                <w:bCs/>
              </w:rPr>
              <w:t xml:space="preserve"> на 2018-2020 годы</w:t>
            </w:r>
            <w:r>
              <w:rPr>
                <w:b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533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33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33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3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8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5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8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941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26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26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34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6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76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265"/>
      </w:tblGrid>
      <w:tr>
        <w:trPr/>
        <w:tc>
          <w:tcPr>
            <w:tcW w:w="150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09"/>
        <w:gridCol w:w="562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4"/>
        <w:gridCol w:w="567"/>
        <w:gridCol w:w="567"/>
        <w:gridCol w:w="1848"/>
        <w:gridCol w:w="703"/>
        <w:gridCol w:w="1281"/>
      </w:tblGrid>
      <w:tr>
        <w:trPr>
          <w:tblHeader w:val="true"/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5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976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8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10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9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64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5,3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5,3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4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6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51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04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76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76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39,7</w:t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39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29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29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9 год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1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1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градостроительной документ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а территории Каневского сельского поселения Каневского 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25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1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25,9</w:t>
            </w:r>
          </w:p>
        </w:tc>
      </w:tr>
      <w:tr>
        <w:trPr>
          <w:trHeight w:val="43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42,0</w:t>
            </w:r>
          </w:p>
        </w:tc>
      </w:tr>
      <w:tr>
        <w:trPr>
          <w:trHeight w:val="66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60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59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48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2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2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6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6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83,9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83,9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83,9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35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77,8</w:t>
            </w:r>
          </w:p>
        </w:tc>
      </w:tr>
      <w:tr>
        <w:trPr>
          <w:trHeight w:val="42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58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58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25,1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25,1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94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94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7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7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L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L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19 год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 1 01 6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 1 01 6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3,7</w:t>
            </w:r>
          </w:p>
        </w:tc>
      </w:tr>
      <w:tr>
        <w:trPr>
          <w:trHeight w:val="92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7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619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49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34"/>
        <w:gridCol w:w="6"/>
        <w:gridCol w:w="1802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800,2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9350,0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5292,5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942,5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ов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450,2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на счетах по учету средств бюджетов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143,5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143,5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143,5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143,5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593,7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593,7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593,7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593,7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478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493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/>
              <w:t>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8 г., № 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евского района                                                      от </w:t>
            </w:r>
            <w:r>
              <w:rPr/>
              <w:t>__________ г., № ___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675"/>
      </w:tblGrid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9350,0</w:t>
            </w:r>
          </w:p>
        </w:tc>
      </w:tr>
      <w:tr>
        <w:trPr>
          <w:tblHeader w:val="true"/>
          <w:trHeight w:val="421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25292,5</w:t>
            </w:r>
          </w:p>
        </w:tc>
      </w:tr>
      <w:tr>
        <w:trPr>
          <w:tblHeader w:val="true"/>
          <w:trHeight w:val="41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15942,5</w:t>
            </w:r>
          </w:p>
        </w:tc>
      </w:tr>
      <w:tr>
        <w:trPr>
          <w:trHeight w:val="129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Знак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_"/>
    <w:basedOn w:val="Normal"/>
    <w:qFormat/>
    <w:pPr>
      <w:suppressAutoHyphens w:val="true"/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lang w:val="en-US"/>
    </w:rPr>
  </w:style>
  <w:style w:type="paragraph" w:styleId="17">
    <w:name w:val="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8">
    <w:name w:val="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9">
    <w:name w:val="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Cs w:val="24"/>
      <w:lang w:val="en-US"/>
    </w:rPr>
  </w:style>
  <w:style w:type="paragraph" w:styleId="Style26">
    <w:name w:val="Текст (лев. подпись)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30"/>
      <w:szCs w:val="30"/>
    </w:rPr>
  </w:style>
  <w:style w:type="paragraph" w:styleId="Style27">
    <w:name w:val="Текст (прав. подпись)"/>
    <w:basedOn w:val="Normal"/>
    <w:next w:val="Normal"/>
    <w:qFormat/>
    <w:pPr>
      <w:suppressAutoHyphens w:val="true"/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</w:pPr>
    <w:rPr>
      <w:rFonts w:ascii="Arial" w:hAnsi="Arial" w:cs="Arial"/>
      <w:sz w:val="24"/>
      <w:lang w:val="en-US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</w:pPr>
    <w:rPr>
      <w:bCs/>
      <w:szCs w:val="24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true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Meiryo" w:cs="Courier New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11">
    <w:name w:val="WW-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Style32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110">
    <w:name w:val="Текст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111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Style33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4">
    <w:name w:val="Основное меню"/>
    <w:basedOn w:val="Normal"/>
    <w:next w:val="Normal"/>
    <w:qFormat/>
    <w:pPr>
      <w:suppressAutoHyphens w:val="tru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5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нум список 1"/>
    <w:basedOn w:val="Normal"/>
    <w:qFormat/>
    <w:pPr>
      <w:suppressAutoHyphens w:val="true"/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111">
    <w:name w:val="WW-Знак Знак1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Название объекта2"/>
    <w:basedOn w:val="Normal"/>
    <w:next w:val="Normal"/>
    <w:qFormat/>
    <w:pPr>
      <w:suppressAutoHyphens w:val="true"/>
      <w:jc w:val="center"/>
    </w:pPr>
    <w:rPr>
      <w:b/>
      <w:bCs/>
      <w:szCs w:val="24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11:00Z</dcterms:created>
  <dc:creator>пользователь</dc:creator>
  <dc:description/>
  <cp:keywords/>
  <dc:language>en-US</dc:language>
  <cp:lastModifiedBy>Пользователь</cp:lastModifiedBy>
  <cp:lastPrinted>2018-12-29T13:56:00Z</cp:lastPrinted>
  <dcterms:modified xsi:type="dcterms:W3CDTF">2019-05-23T09:11:00Z</dcterms:modified>
  <cp:revision>2</cp:revision>
  <dc:subject/>
  <dc:title> </dc:title>
</cp:coreProperties>
</file>